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firstLine="709"/>
        <w:jc w:val="center"/>
        <w:rPr>
          <w:rFonts w:ascii="Arial" w:hAnsi="Arial" w:cs="Arial"/>
        </w:rPr>
      </w:pPr>
      <w:r>
        <w:rPr/>
        <w:t xml:space="preserve">заседания Закупочной комиссии по выбору Победителя в открытом запросе предложений в электронной форме на право заключения договора на поставку: </w:t>
      </w:r>
      <w:r>
        <w:rPr>
          <w:bCs/>
          <w:color w:val="000000"/>
        </w:rPr>
        <w:t xml:space="preserve">Сервисные контракты на сетевое и серверное оборудование АО Томскэнергосбыт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9672/ОЗП (ЭТП)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мая 2021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мая 2021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8 106 731,7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Лот 1: Сервисные контракты на сетевое и серверное оборудование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1.</w:t>
        <w:tab/>
        <w:t>Об одобрении Сводного отчета по итоговой оценке предложений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>Об определении Победителя.</w:t>
      </w:r>
    </w:p>
    <w:p>
      <w:pPr>
        <w:pStyle w:val="Normal"/>
        <w:spacing w:before="120" w:after="120"/>
        <w:jc w:val="both"/>
        <w:rPr/>
      </w:pPr>
      <w:r>
        <w:rPr/>
        <w:t>3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ЙТИ-ТРЕНД" (ИНН/КПП 5406622763/540601001 630007 ГОРОД НОВОСИБИРСК УЛИЦА СОВЕТСКАЯ ДОМ 4А ОФИС 608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04.2021 13:03: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ab/>
        <w:t>На основании п. ЗД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4.16.1.  предлагается признать Победителем ООО "АЙТИ-ТРЕНД" (ИНН 5406622763/КПП 540601001, 630007,ГОРОД НОВОСИБИРСК УЛИЦА СОВЕТСКАЯ ДОМ 4А ОФИС 608).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Признать Победителем ООО "АЙТИ-ТРЕНД" (ИНН 5406622763/КПП 540601001, 630007,ГОРОД НОВОСИБИРСК УЛИЦА СОВЕТСКАЯ ДОМ 4А ОФИС 608).</w:t>
      </w:r>
    </w:p>
    <w:p>
      <w:pPr>
        <w:pStyle w:val="Normal"/>
        <w:rPr/>
      </w:pPr>
      <w:r>
        <w:rPr/>
        <w:t>3.</w:t>
        <w:tab/>
        <w:t>Допускается проведение преддоговорных переговоров с ООО "АЙТИ-ТРЕНД" (ИНН 5406622763/КПП 540601001, 630007,ГОРОД НОВОСИБИРСК УЛИЦА СОВЕТСКАЯ ДОМ 4А ОФИС 608).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4.</w:t>
        <w:tab/>
        <w:t>Договор с Победителем будет заключен в срок, установленный Извещение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6:00Z</dcterms:created>
  <dc:creator/>
  <dc:description/>
  <cp:keywords/>
  <dc:language>en-US</dc:language>
  <cp:lastModifiedBy/>
  <dcterms:modified xsi:type="dcterms:W3CDTF">2021-05-26T10:06:00Z</dcterms:modified>
  <cp:revision>1</cp:revision>
  <dc:subject/>
  <dc:title>Протокол вскрытия конвертов</dc:title>
</cp:coreProperties>
</file>